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ключение № 25/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 проект постановления администрации города Пыть-Яха «О внесении изменений в постановление администрации города от 25.11.2013 № 306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4-2020 годы» (в ред. от 17.03.2014 № 49-па, от 11.06.2014 №121-па, от 01.12.2014 №281-па, от 30.12.2014 №334-п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Пыть-Ях</w:t>
        <w:tab/>
        <w:tab/>
        <w:tab/>
        <w:tab/>
        <w:tab/>
        <w:tab/>
        <w:t xml:space="preserve">                                      07 апреля 2015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2.04.2015г.  (исх. № 09-210 от 02.04.2015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 Югра, муниципальных правовых актов г.Пыть-Яха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 проектом постановления предо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документы обосновывающие суммы изменений. Эксперты к проведению экспертизы не привлекалис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тавленным проектом постановления администрации города увеличивается объем финансирования программы на 2015 год в сумме 5504,0 тыс.руб. за счет средств бюджета автономного округа на следующие мероприят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1 934,3 тыс. руб. на мероприятия по поддержке малого и среднего предпринимательства (уведомление Департамента финансов от 04.03.2015 №500/03/36, от 02.04.2015 №500/40);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86,8 тыс. руб. на </w:t>
      </w:r>
      <w:r>
        <w:rPr>
          <w:bCs/>
          <w:sz w:val="26"/>
          <w:szCs w:val="26"/>
        </w:rPr>
        <w:t xml:space="preserve"> предоставление государственных услуг в многофункциональном центре</w:t>
      </w:r>
      <w:r>
        <w:rPr>
          <w:sz w:val="26"/>
          <w:szCs w:val="26"/>
        </w:rPr>
        <w:t xml:space="preserve"> в рамках выполнения муниципального задания (уведомление Департамента финансов от 02.03.2015 №500/03/10)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2482,9 тыс. руб. субсидия на 2015 год предоставляемая муниципальному образованию на софинансирование расходных обязательств по предоставлению государственных услуг в МФЦ (приказ Департамента экономического развития ХМАО-Югры №40 от 25.02.2015г., уведомление от 17.03.2015 №500/03/36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Утверждение представленного постановления администрации города повлечет за собой необходимость внесения изменений в утвержденное решение о бюджете города в части объемов финансирования на 2015 год. Объем финансирования программы составит 116025,65 тыс.руб., в том числе на 2015 год в сумме 22402,5 тыс. руб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 проекту постановления администрации г.Пыть-Ях «О внесении изменений в постановление администрации города от 25.11.2013 № 306-па «Об утверждении муниципальной программы «Социально-экономическое развитие, инвестиции муниципального образования городской округ город Пыть-Ях на 2014-2020 годы» (в ред. от 17.03.2014 № 49-па, от 11.06.2014 №121-па, от 01.12.2014 №281-па, от 30.12.2014 №334-па)  замечания и предложения отсутствую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Заместитель председателя     </w:t>
        <w:tab/>
        <w:tab/>
        <w:tab/>
        <w:tab/>
        <w:tab/>
        <w:t xml:space="preserve">     С.В.Абрамова</w:t>
      </w:r>
    </w:p>
    <w:sectPr>
      <w:footerReference w:type="default" r:id="rId2"/>
      <w:type w:val="nextPage"/>
      <w:pgSz w:w="11906" w:h="16838"/>
      <w:pgMar w:left="1077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7:01:00Z</dcterms:created>
  <dc:creator>Рогаченко</dc:creator>
  <dc:description/>
  <cp:keywords/>
  <dc:language>en-US</dc:language>
  <cp:lastModifiedBy>AbramovaSV</cp:lastModifiedBy>
  <cp:lastPrinted>2015-05-18T16:52:00Z</cp:lastPrinted>
  <dcterms:modified xsi:type="dcterms:W3CDTF">2015-05-18T11:52:00Z</dcterms:modified>
  <cp:revision>24</cp:revision>
  <dc:subject/>
  <dc:title>Экспертное заключение</dc:title>
</cp:coreProperties>
</file>